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509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1019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ул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и члана 34. Одлуке о Градском већу (''Службени лист града Крагујевца'' број 8/22 – пречишћен текст </w:t>
      </w:r>
      <w:r>
        <w:rPr>
          <w:rFonts w:cs="Arial" w:ascii="Arial" w:hAnsi="Arial"/>
          <w:sz w:val="22"/>
          <w:szCs w:val="22"/>
          <w:lang w:val="sr-CS"/>
        </w:rPr>
        <w:t>и 26/24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8. став 1. Одлуке о буџету града Крагујевца (''Службени лист града Крагујевца'', број 13/24) на седници одржан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. ју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4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bookmarkStart w:id="0" w:name="_Hlk164235678"/>
      <w:bookmarkEnd w:id="0"/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н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ограма распо</w:t>
      </w:r>
      <w:r>
        <w:rPr>
          <w:rFonts w:cs="Arial" w:ascii="Arial" w:hAnsi="Arial"/>
          <w:b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инансирање мер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љопривредне политике и политике руралног развоја за територију града Крагујевца у 2024. години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bookmarkStart w:id="1" w:name="_Hlk164235678"/>
      <w:bookmarkEnd w:id="1"/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bookmarkStart w:id="2" w:name="_Hlk171337608"/>
      <w:r>
        <w:rPr>
          <w:rFonts w:cs="Arial" w:ascii="Arial" w:hAnsi="Arial"/>
          <w:sz w:val="22"/>
          <w:szCs w:val="22"/>
          <w:lang w:val="sr-RS"/>
        </w:rPr>
        <w:t>за финансирање мера програма подршке за спровођење пољопривредне политике и политике руралног развоја за територију града Крагујевца у 20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и</w:t>
      </w:r>
      <w:bookmarkEnd w:id="2"/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8/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), табела се мења и гласи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>„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8"/>
        <w:gridCol w:w="6722"/>
        <w:gridCol w:w="18"/>
        <w:gridCol w:w="1653"/>
        <w:gridCol w:w="18"/>
      </w:tblGrid>
      <w:tr>
        <w:trPr>
          <w:trHeight w:val="29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фикација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ОГРАМ 5 –пољопривреда и рурални развој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9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bookmarkStart w:id="3" w:name="_Hlk164067753"/>
            <w:bookmarkEnd w:id="3"/>
            <w:r>
              <w:rPr>
                <w:rFonts w:cs="Arial" w:ascii="Arial" w:hAnsi="Arial"/>
                <w:sz w:val="22"/>
                <w:szCs w:val="22"/>
                <w:lang w:val="sr-RS"/>
              </w:rPr>
              <w:t>424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пецијализоване услуге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RS"/>
              </w:rPr>
              <w:t>200.000</w:t>
            </w:r>
          </w:p>
        </w:tc>
      </w:tr>
      <w:tr>
        <w:trPr>
          <w:trHeight w:val="29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RS"/>
              </w:rPr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моција пољопривредног производа, пољопис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.000</w:t>
            </w:r>
          </w:p>
        </w:tc>
      </w:tr>
      <w:tr>
        <w:trPr>
          <w:trHeight w:val="293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2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е за социјалну заштиту из буџ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293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29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 0002 –мере подршке руралном развоју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51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80.00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рес за репродуктивни материјал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бавка нове тракторске прикључне механизације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6.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бавка машина и опреме за сточарство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.158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подизање и опремање пластеника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5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подизање нових вишегодишњих засада воћака и винове лозе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9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опреме за наводњавање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22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0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набавка нове опреме за пчеларство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за извор 01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0.20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други извор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.200.000</w:t>
            </w:r>
          </w:p>
        </w:tc>
      </w:tr>
      <w:tr>
        <w:trPr>
          <w:trHeight w:val="27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УКУПНО ЗА ПРОГРАМ 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ољопривреда и рурални развој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.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осталом делу Програм </w:t>
      </w:r>
      <w:r>
        <w:rPr>
          <w:rFonts w:cs="Arial" w:ascii="Arial" w:hAnsi="Arial"/>
          <w:sz w:val="22"/>
          <w:szCs w:val="22"/>
          <w:lang w:val="sr-CS"/>
        </w:rPr>
        <w:t>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љопривредне политике и политике руралног развоја за територију града Крагујевца у 2024. години остаје нeизмењен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Члан 2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измен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љопривредне политике и политике руралног развоја за територију града Крагујевца у 2024. години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за финансирање мера пољопривредне политике и политике руралног развоја за територију града Крагујевца у 2024. 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4. Одлуке о Градском већу (''Службени лист града Крагујевца'' број 8/22 – пречишћен текст и 26/24),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sr-RS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Крагујевца за 2024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sr-RS"/>
        </w:rPr>
        <w:t>ма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 се средства планирана за реализацију мера подршке пољопривреди и руралном развоју расподеле у циљу утврђивања појединачних износа за сваку меру подрш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исказаним потребама пољопривредних произвођача са територије града Крагујевца.</w:t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Програмом је извршена измена табеле у поглављу I Програма расподеле средстава за финансирање мера програма подршке за спровођење пољопривредне политике и политике руралног развоја за територију града Крагујевца у 2024. години  („Службени лист града Крагујевца“, број 18/24), тако да сада гласи: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691"/>
        <w:gridCol w:w="1659"/>
      </w:tblGrid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класификациј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РОГРАМ 5 –пољопривреда и рурални развој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ru-RU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2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Специјализоване услуг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22"/>
                <w:szCs w:val="22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ромоција пољопривредног производа, пољопи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7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Накнаде за социјалну заштиту из буџе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А 0002 –мере подршке руралном развој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Cs/>
                <w:strike/>
                <w:sz w:val="22"/>
                <w:szCs w:val="22"/>
              </w:rPr>
              <w:t>80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регрес за репродуктивни материја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ru-RU"/>
              </w:rPr>
              <w:t xml:space="preserve">набавка нове тракторске прикључне механизације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56.0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ru-RU"/>
              </w:rPr>
              <w:t xml:space="preserve">набавка машина и опреме за сточарство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2.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 xml:space="preserve">подизање и опремање пластеник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5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00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/>
            </w:pPr>
            <w:r>
              <w:rPr>
                <w:rFonts w:eastAsia="Arial" w:cs="Arial" w:ascii="Arial" w:hAnsi="Arial"/>
                <w:strike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22"/>
                <w:szCs w:val="22"/>
                <w:lang w:val="ru-RU"/>
              </w:rPr>
              <w:t>подизање нових вишегодишњих засада воћака и винове лоз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5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набавка опреме за наводњавањ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5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6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ru-RU"/>
              </w:rPr>
              <w:t xml:space="preserve">набавка нове опреме за пчеларство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.00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3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0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ru-RU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6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Укупно за извор 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80.2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Укупно други извор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.2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ru-RU"/>
              </w:rPr>
              <w:t>УКУПНО ЗА ПРОГРАМ 5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22"/>
                <w:szCs w:val="22"/>
                <w:lang w:val="ru-RU"/>
              </w:rPr>
              <w:t>Пољопривреда и рурални развој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8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.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0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0.000</w:t>
            </w:r>
          </w:p>
        </w:tc>
      </w:tr>
    </w:tbl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691"/>
        <w:gridCol w:w="1659"/>
      </w:tblGrid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класификациј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ПРОГРАМ 5 –пољопривреда и рурални развој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пецијализоване услуг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промоција пољопривредног производа, пољопи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7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Накнаде за социјалну заштиту из буџе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ПА 0002 –мере подршке руралном развој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80.0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рес за репродуктивни материја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набавка нове тракторске прикључне механизације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.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набавка машина и опреме за сточарство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158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подизање и опремање пластеник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5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ru-RU"/>
              </w:rPr>
              <w:t>подизање нових вишегодишњих засада воћака и винове лоз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9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бавка опреме за наводњавањ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22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ru-RU"/>
              </w:rPr>
              <w:t xml:space="preserve">набавка нове опреме за пчеларство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8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0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за извор 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0.2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други извор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.2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УКУПНО ЗА ПРОГРАМ 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љопривреда и рурални развој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.000</w:t>
            </w:r>
          </w:p>
        </w:tc>
      </w:tr>
    </w:tbl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8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sectPr>
      <w:type w:val="nextPage"/>
      <w:pgSz w:w="12240" w:h="15840"/>
      <w:pgMar w:left="1276" w:right="1183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03:00Z</dcterms:created>
  <dc:creator>Prosveta23</dc:creator>
  <dc:description/>
  <cp:keywords/>
  <dc:language>en-US</dc:language>
  <cp:lastModifiedBy>hhhggrreeww</cp:lastModifiedBy>
  <cp:lastPrinted>2024-07-08T13:33:00Z</cp:lastPrinted>
  <dcterms:modified xsi:type="dcterms:W3CDTF">2024-07-11T13:04:00Z</dcterms:modified>
  <cp:revision>13</cp:revision>
  <dc:subject/>
  <dc:title>Република Србија</dc:title>
</cp:coreProperties>
</file>